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05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Footer"/>
        <w:tabs>
          <w:tab w:val="left" w:pos="72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Novietojuma koeficients attiecībā pret kadastrālās teritorijas centru, kadastrālās teritorijas citu apdzīvoto vietu vai pilsētu (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65"/>
        <w:gridCol w:w="615"/>
        <w:gridCol w:w="615"/>
        <w:gridCol w:w="615"/>
        <w:gridCol w:w="615"/>
        <w:gridCol w:w="615"/>
        <w:gridCol w:w="615"/>
        <w:gridCol w:w="615"/>
        <w:gridCol w:w="615"/>
        <w:gridCol w:w="616"/>
        <w:gridCol w:w="141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.k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Attālums no pilsētas robežas vai centra (km)</w:t>
            </w:r>
          </w:p>
        </w:tc>
        <w:tc>
          <w:tcPr>
            <w:tcW w:w="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agasta koeficients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ttālums no citas pagasta apdzīvotas vietas (km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–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–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–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–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14–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–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6–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–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8–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–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–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6–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5–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8–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&gt;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&gt;2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Piezīmes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1. Nosakot kadastrālās teritorijas pārējo lielāko apdzīvoto vietu ietekmes koeficientus, izmanto tabulas labajā pusē norādīto attāluma skalu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2. Rīgas rajona Mārupes pagastā un Stopiņu pagastā, kā arī Salaspils pilsētas lauku teritorijā nosaka tikai Rīgas ietekmi. Blīvās apbūves zonā koeficients reizināms ar 1,2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3. Kadastrālo teritoriju vidējie novietojuma koeficienti norādīti šo noteikumu 10.pielikumā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4. Novietojuma koeficienti tiek izmantoti, lai izstrādātu novietojuma koeficientu kartes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2"/>
        <w:szCs w:val="22"/>
      </w:rPr>
    </w:pPr>
    <w:r>
      <w:rPr>
        <w:sz w:val="22"/>
        <w:szCs w:val="22"/>
      </w:rPr>
      <w:t>TMnot_p13_050406_KV;</w:t>
    </w:r>
  </w:p>
  <w:p>
    <w:pPr>
      <w:pStyle w:val="Footer"/>
      <w:spacing w:before="0" w:after="0"/>
      <w:rPr>
        <w:sz w:val="22"/>
        <w:szCs w:val="22"/>
      </w:rPr>
    </w:pPr>
    <w:r>
      <w:rPr>
        <w:sz w:val="22"/>
        <w:szCs w:val="22"/>
      </w:rPr>
      <w:t>13.pielikums Ministru kabineta noteikumu projektam “Kadastrālās vērtēšanas noteikum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6:00Z</dcterms:created>
  <dc:creator>Rita Pētersone</dc:creator>
  <dc:description>rita.petersone@vzd.gov.lv, 7038652</dc:description>
  <dc:language>en-US</dc:language>
  <cp:lastModifiedBy>SandraS</cp:lastModifiedBy>
  <cp:lastPrinted>2006-04-27T11:13:00Z</cp:lastPrinted>
  <dcterms:modified xsi:type="dcterms:W3CDTF">2006-05-09T09:16:00Z</dcterms:modified>
  <cp:revision>2</cp:revision>
  <dc:subject>13.pielikums</dc:subject>
  <dc:title>Ministru kabineta noteikumu projekts "Kadastrālās vērtēšanas noteikumi"</dc:title>
</cp:coreProperties>
</file>